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94689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265317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